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275 pkt 1 ustawy z dnia 11 września 2019 Prawo zamówień publicznych  (tj. Dz. U. z 2021r, poz. 1129 z póżn.zm) na zadanie </w:t>
      </w:r>
      <w:r>
        <w:rPr>
          <w:rFonts w:cs="Arial" w:ascii="Cambria" w:hAnsi="Cambria"/>
          <w:b/>
          <w:bCs/>
          <w:color w:val="385623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Dostawa kaset do produkcji sadzonek franco szkółka kontenerowa w Skierdach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94741771"/>
      <w:bookmarkStart w:id="1" w:name="__Fieldmark__0_15947417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94741771"/>
      <w:bookmarkStart w:id="3" w:name="__Fieldmark__1_15947417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3-01T09:57:00Z</dcterms:modified>
  <cp:revision>9</cp:revision>
  <dc:subject/>
  <dc:title>Nadleśnictwo Złotów</dc:title>
</cp:coreProperties>
</file>